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20"/>
        <w:spacing w:before="0" w:after="280"/>
        <w:rPr>
          <w:rStyle w:val="Emphasis"/>
          <w:rFonts w:ascii="Verdana" w:hAnsi="Verdana" w:cs="Verdana"/>
        </w:rPr>
      </w:pPr>
      <w:r>
        <w:rPr/>
      </w:r>
    </w:p>
    <w:p>
      <w:pPr>
        <w:pStyle w:val="Estilo20"/>
        <w:jc w:val="center"/>
        <w:rPr>
          <w:rStyle w:val="Emphasis"/>
          <w:rFonts w:ascii="Verdana" w:hAnsi="Verdana" w:cs="Verdana"/>
          <w:i w:val="false"/>
          <w:i w:val="false"/>
          <w:color w:val="000000"/>
          <w:sz w:val="32"/>
          <w:szCs w:val="32"/>
        </w:rPr>
      </w:pPr>
      <w:r>
        <w:rPr>
          <w:rFonts w:cs="Trebuchet MS" w:ascii="Trebuchet MS" w:hAnsi="Trebuchet MS"/>
          <w:color w:val="000000"/>
          <w:sz w:val="32"/>
          <w:szCs w:val="32"/>
        </w:rPr>
        <w:t>“</w:t>
      </w:r>
      <w:r>
        <w:rPr>
          <w:rFonts w:cs="Trebuchet MS" w:ascii="Trebuchet MS" w:hAnsi="Trebuchet MS"/>
          <w:color w:val="000000"/>
          <w:sz w:val="32"/>
          <w:szCs w:val="32"/>
        </w:rPr>
        <w:t>Software” para cálculo financiero</w:t>
      </w:r>
    </w:p>
    <w:p>
      <w:pPr>
        <w:pStyle w:val="Estilo20"/>
        <w:rPr>
          <w:rStyle w:val="Emphasis"/>
          <w:rFonts w:ascii="Verdana" w:hAnsi="Verdana" w:cs="Verdana"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Estilo20"/>
        <w:rPr>
          <w:rStyle w:val="Emphasis"/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El “software” de cálculo que se adjunta </w:t>
      </w: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comprimido en “winzip”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  lo ha programado </w:t>
      </w: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José Antonio Méndez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 profesor de enseñanza secundaria, que durante muchos años ha impartido Matemáticas Financieras en cursos y ciclos de Formación Profesional. En la actualidad está jubilado y ha tenido a bien realizar este programa para 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Ediciones M. Ibáñez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>. Mi más sincero agradecimiento.</w:t>
      </w:r>
    </w:p>
    <w:p>
      <w:pPr>
        <w:pStyle w:val="Estilo20"/>
        <w:rPr/>
      </w:pP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>Manuel Ibáñez</w:t>
      </w:r>
    </w:p>
    <w:p>
      <w:pPr>
        <w:pStyle w:val="Estilo20"/>
        <w:rPr>
          <w:rStyle w:val="Emphasis"/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Estilo20"/>
        <w:rPr>
          <w:rStyle w:val="Emphasis"/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Al descomprimir 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programa de calculo de mendez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 y abrir el archivo  </w:t>
      </w: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EMIBANEZ (aplicación)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 se activa el programa y se puede ejecutar.</w:t>
      </w:r>
    </w:p>
    <w:p>
      <w:pPr>
        <w:pStyle w:val="Estilo20"/>
        <w:rPr>
          <w:rStyle w:val="Emphasis"/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br/>
      </w:r>
      <w:r>
        <w:rPr>
          <w:rStyle w:val="StrongEmphasis"/>
          <w:rFonts w:cs="Verdana" w:ascii="Verdana" w:hAnsi="Verdana"/>
          <w:iCs/>
          <w:color w:val="000000"/>
        </w:rPr>
        <w:t>Atención</w:t>
      </w:r>
      <w:r>
        <w:rPr>
          <w:rStyle w:val="Emphasis"/>
          <w:rFonts w:cs="Verdana" w:ascii="Verdana" w:hAnsi="Verdana"/>
          <w:i w:val="false"/>
          <w:color w:val="000000"/>
        </w:rPr>
        <w:t xml:space="preserve">: </w:t>
      </w:r>
    </w:p>
    <w:p>
      <w:pPr>
        <w:pStyle w:val="Estilo20"/>
        <w:numPr>
          <w:ilvl w:val="0"/>
          <w:numId w:val="1"/>
        </w:numPr>
        <w:spacing w:before="280" w:after="0"/>
        <w:rPr>
          <w:rStyle w:val="Emphasis"/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Para </w:t>
      </w: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imprimir los cuadros de amortización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  se aconseja utilizar la opción del teclado </w:t>
      </w:r>
      <w:r>
        <w:rPr>
          <w:rStyle w:val="StrongEmphasis"/>
          <w:rFonts w:cs="Verdana" w:ascii="Verdana" w:hAnsi="Verdana"/>
          <w:iCs/>
          <w:color w:val="000000"/>
          <w:sz w:val="20"/>
          <w:szCs w:val="20"/>
        </w:rPr>
        <w:t>Impresión de Pantalla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. Tecleando “Alt Gr” e “Inpr. Pant.” el último cuadro activado en pantalla se </w:t>
      </w: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copia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 en el portapapeles y se puede </w:t>
      </w: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pega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>r en cualquier programa de textos (Word, Wordperfect, . . ) para proceder a su impresión.</w:t>
      </w:r>
    </w:p>
    <w:p>
      <w:pPr>
        <w:pStyle w:val="Estilo20"/>
        <w:numPr>
          <w:ilvl w:val="0"/>
          <w:numId w:val="1"/>
        </w:numPr>
        <w:spacing w:before="0" w:after="280"/>
        <w:rPr>
          <w:rStyle w:val="Emphasis"/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El programa funciona sin ningún problema en los entornos de </w:t>
      </w: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Windows XP y Vista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, pero en </w:t>
      </w: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Windows XP profesional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 da </w:t>
      </w: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problemas de ejecución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. </w:t>
      </w:r>
    </w:p>
    <w:p>
      <w:pPr>
        <w:pStyle w:val="Estilo20"/>
        <w:numPr>
          <w:ilvl w:val="0"/>
          <w:numId w:val="1"/>
        </w:numPr>
        <w:spacing w:before="0" w:after="280"/>
        <w:rPr>
          <w:rStyle w:val="Emphasis"/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Cada dato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 que se introduzca debe ir acompañado de </w:t>
      </w: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INTRO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. Si se comete algún error en el uso del programa, no se ponen bien las cantidades o no son coherentes, el programa activa un cuadro de error y para salir es conveniente pulsar </w:t>
      </w: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omitir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>.</w:t>
      </w:r>
    </w:p>
    <w:p>
      <w:pPr>
        <w:pStyle w:val="Estilo20"/>
        <w:numPr>
          <w:ilvl w:val="0"/>
          <w:numId w:val="1"/>
        </w:numPr>
        <w:spacing w:before="0" w:after="280"/>
        <w:rPr>
          <w:rStyle w:val="Emphasis"/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La opción de </w:t>
      </w:r>
      <w:r>
        <w:rPr>
          <w:rStyle w:val="Emphasis"/>
          <w:rFonts w:cs="Verdana" w:ascii="Verdana" w:hAnsi="Verdana"/>
          <w:b/>
          <w:color w:val="000000"/>
          <w:sz w:val="20"/>
          <w:szCs w:val="20"/>
        </w:rPr>
        <w:t xml:space="preserve">Leasing 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genera un cuadro de amortización con la </w:t>
      </w: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primera cuota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 de pago a la </w:t>
      </w: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firma del contrato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. Si las condiciones de pago del “leasing” son al </w:t>
      </w: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finalizar cada mes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 o período se debe acudir al menú de 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Préstamos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, opción de 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calcular la cuota a pagar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 y poner una </w:t>
      </w: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cuota más de pago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. La última cuota será la opción de compra. Ej.: Un leasing de 100.000 a pagar en 60 meses con el 6% de interés anual (nominal). Para obtener el cuadro de amortización se entra en el programa de MENDEZ menú de 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Préstamos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, opción de 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calcular la cuota a pagar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 y en el dato de cuotas se pondrá 61, al aparecer el cuadro de amortización la cuota será de 1.906,19 euros y el capital pendiente de amortizar, antes de la cuota 61, sería la opción de compra, en nuestro caso, 1.897 euros.</w:t>
      </w:r>
    </w:p>
    <w:p>
      <w:pPr>
        <w:pStyle w:val="Estilo20"/>
        <w:numPr>
          <w:ilvl w:val="0"/>
          <w:numId w:val="1"/>
        </w:numPr>
        <w:spacing w:before="0" w:after="280"/>
        <w:rPr/>
      </w:pP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El menú de </w:t>
      </w:r>
      <w:r>
        <w:rPr>
          <w:rStyle w:val="Emphasis"/>
          <w:rFonts w:cs="Verdana" w:ascii="Verdana" w:hAnsi="Verdana"/>
          <w:b/>
          <w:color w:val="000000"/>
          <w:sz w:val="20"/>
          <w:szCs w:val="20"/>
        </w:rPr>
        <w:t>valor actual de una renta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 permite obtener un valor actual de una serie de flujos de caja en diferentes periodos y con tipos de interés distintos sin coincidir en el tiempo con los flujos de efectivo. Ej.: Dos flujos: 2.000 euros obtenidos a los 10 meses y 5.000 a los 18 meses. El tipo de interés de los 8 primeros meses es del 6%, los 6 meses siguientes del 7% y los 4 últimos, hasta llegar a los 18 meses, del 8%. Los capitales se dan de alta en dos registros: (1) 2.000 euros a los 10 meses y (2) 5.000 euros a los 18 meses y los tipos de interés en tres registros: (1) 6% a los 8 meses, (2) 7% a los 6 meses y (3) 8% a los 4 meses. El programa dará como resultado de valor actual 6.422,11 eur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0">
    <w:name w:val="estilo20"/>
    <w:basedOn w:val="Normal"/>
    <w:qFormat/>
    <w:pPr>
      <w:spacing w:before="280" w:after="280"/>
    </w:pPr>
    <w:rPr>
      <w:color w:val="FF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7:05:00Z</dcterms:created>
  <dc:creator>user</dc:creator>
  <dc:description/>
  <cp:keywords/>
  <dc:language>en-US</dc:language>
  <cp:lastModifiedBy>user</cp:lastModifiedBy>
  <dcterms:modified xsi:type="dcterms:W3CDTF">2009-01-27T22:57:00Z</dcterms:modified>
  <cp:revision>8</cp:revision>
  <dc:subject/>
  <dc:title>Software para cálculo financiero</dc:title>
</cp:coreProperties>
</file>